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146044937"/>
      <w:bookmarkStart w:id="1" w:name="_Hlk146044875"/>
      <w:bookmarkStart w:id="2" w:name="_Hlk146044937"/>
      <w:bookmarkStart w:id="3" w:name="_Hlk146044875"/>
      <w:bookmarkEnd w:id="2"/>
      <w:bookmarkEnd w:id="3"/>
    </w:p>
    <w:tbl>
      <w:tblPr>
        <w:tblW w:w="211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564"/>
        <w:gridCol w:w="1985"/>
        <w:gridCol w:w="1842"/>
        <w:gridCol w:w="2268"/>
        <w:gridCol w:w="2127"/>
        <w:gridCol w:w="1701"/>
        <w:gridCol w:w="1559"/>
        <w:gridCol w:w="1134"/>
        <w:gridCol w:w="5244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rFonts w:cs="Calibri"/>
                <w:vertAlign w:val="superscript"/>
              </w:rPr>
              <w:t xml:space="preserve"> </w:t>
            </w: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 LEKCJ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ICZBA GODZ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ind w:left="155" w:hanging="180"/>
              <w:rPr/>
            </w:pPr>
            <w:r>
              <w:rPr/>
              <w:t>uczeń potraf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/>
              <w:t>MATERIAŁ LEKSY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ATERIAŁ GRAMATYCZNY, ORTOGRAFICZNY I FONETY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ELEMENTY WIEDZY O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PODRĘCZ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ZESZYTU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DODATKOWE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  <w:lang w:val="it-IT"/>
              </w:rPr>
              <w:t>UNITÀ</w:t>
            </w:r>
            <w:r>
              <w:rPr>
                <w:b/>
              </w:rPr>
              <w:t xml:space="preserve">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</w:rPr>
              <w:t>LEZIONE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Descriviamo le fo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br/>
              <w:t>Opisywanie zdjęć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isać osoby </w:t>
              <w:br/>
              <w:t>i sta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opisać miejs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opisać aktualnie wykonywane czynnoś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przeszłych jako przyczynach sytuacji </w:t>
              <w:br/>
              <w:t>i stanów obec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stan fizyczny </w:t>
              <w:br/>
              <w:t>i emocjonalny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i/>
                <w:i/>
              </w:rPr>
            </w:pPr>
            <w:r>
              <w:rPr/>
              <w:t xml:space="preserve">użycie i porównanie czasowników </w:t>
            </w:r>
            <w:r>
              <w:rPr>
                <w:i/>
              </w:rPr>
              <w:t>essere i esser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użycie i porównanie czasowników </w:t>
            </w:r>
            <w:r>
              <w:rPr>
                <w:i/>
                <w:iCs/>
              </w:rPr>
              <w:t>essere i star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czasownik </w:t>
            </w:r>
            <w:r>
              <w:rPr>
                <w:i/>
              </w:rPr>
              <w:t>stare + gerun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czas przeszły </w:t>
            </w:r>
            <w:r>
              <w:rPr>
                <w:i/>
              </w:rPr>
              <w:t>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>ćw. 1-5/ s. 6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>ćw. 1-2/ s. 4-5; ćw. 4-6/ s. 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proiettabile 1-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Luoghi comuni sugli italiani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Stereotypy na temat Włochów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isać osoby </w:t>
              <w:br/>
              <w:t>i ich charakt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stereotypa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mówić o wydarzeniach bezosob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stan fizyczny i emocjon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i/>
                <w:i/>
              </w:rPr>
            </w:pPr>
            <w:r>
              <w:rPr/>
              <w:t>przymiotniki do opisu charakter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pt-PT"/>
              </w:rPr>
            </w:pPr>
            <w:r>
              <w:rPr>
                <w:lang w:val="pt-PT"/>
              </w:rPr>
              <w:t>forma bezosob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i/>
                <w:i/>
                <w:lang w:val="pt-PT"/>
              </w:rPr>
            </w:pPr>
            <w:r>
              <w:rPr>
                <w:lang w:val="pt-PT"/>
              </w:rPr>
              <w:t>stereoty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 xml:space="preserve">ćw. 6/ s.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>ćw. 3/ s. 6; ćw. 7-11/ s. 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proiettabile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Il carnevale di Venezi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zas przyszy futuro semplic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mówić </w:t>
              <w:br/>
              <w:t>o wydarzeniach przysz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wydarzenia kultural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broszury turystycz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zaby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semplic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karnawa</w:t>
            </w:r>
            <w:r>
              <w:rPr/>
              <w:t>ł</w:t>
            </w:r>
            <w:r>
              <w:rPr>
                <w:lang w:val="es-ES_tradnl"/>
              </w:rPr>
              <w:t xml:space="preserve"> w Wene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tradycyjne święta włoski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6-9/ s. 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2-16/ s. 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4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lang w:val="es-ES_tradnl"/>
              </w:rPr>
              <w:t>Visitiamo i Parchi Nazionali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lang w:val="es-ES_tradnl"/>
              </w:rPr>
              <w:t xml:space="preserve">Podróżujemy po </w:t>
            </w:r>
            <w:r>
              <w:rPr/>
              <w:t>włoskich parkach narodowy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mówić </w:t>
              <w:br/>
              <w:t>o wydarzeniach przyszł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podróże </w:t>
              <w:br/>
              <w:t>i turysty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wydarzenia kultural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broszury turystycz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>
                <w:lang w:val="es-ES_tradnl"/>
              </w:rPr>
              <w:t>zabytk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przyr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sempli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pierwszy typ zdania warunkowego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/>
            </w:pPr>
            <w:r>
              <w:rPr/>
              <w:t>parki narodowe we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>ćw. 10-14/ s. 1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283"/>
              <w:rPr/>
            </w:pPr>
            <w:r>
              <w:rPr/>
              <w:t>ćw. 17-20/ s. 1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fotocopiabile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previsioni del temp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noza pogod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rozumieć prognoz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rognozować pogod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orówny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rzyrod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og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sempli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struktury porównawcze </w:t>
              <w:br/>
              <w:t>(z rzeczownikam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283"/>
              <w:rPr/>
            </w:pPr>
            <w:r>
              <w:rPr/>
              <w:t>ćw. 15-17/ s. 13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283"/>
              <w:rPr/>
            </w:pPr>
            <w:r>
              <w:rPr/>
              <w:t>ćw. 21-24/ s. 14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verifica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proiettabile 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Un viaggio nel futuro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_tradnl"/>
              </w:rPr>
              <w:t xml:space="preserve">Podróż do </w:t>
            </w:r>
            <w:r>
              <w:rPr>
                <w:rFonts w:cs="Arial"/>
              </w:rPr>
              <w:t>przy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>mówić o przyszłości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świat </w:t>
              <w:br/>
              <w:t>w przyszł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semplic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283"/>
              <w:rPr/>
            </w:pPr>
            <w:r>
              <w:rPr/>
              <w:t>ćw. 18-21/ s. 14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283"/>
              <w:rPr/>
            </w:pPr>
            <w:r>
              <w:rPr/>
              <w:t>ćw. 25-26/ s. 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podróżowanie i turystyka (I.8), kultura (I.9), nauka </w:t>
              <w:br/>
              <w:t xml:space="preserve">i technika (I. 12), świat przyrody (I.13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opowiada o czynnościach i doświadczeniach (IV.2), przedstawia fakty z przeszłości i teraźniejszości (IV.3), przedstawia intencje (IV.4), wyraża i uzasadnia swoje opinie (IV.6); tworzy proste wypowiedzi pisemne: opisuje ludzi, zwierzęta, przedmioty, miejsca i zjawiska (V.1), opowiada </w:t>
              <w:br/>
              <w:t xml:space="preserve">o czynnościach i doświadczeniach (V.2), przedstawia fakty z przeszłości i teraźniejszości (V.3), przedstawia intencje (V.4), wyraża i uzasadnia swoje opinie (V.6); reaguje ustnie: wyraża swoje opinie, pyta o opinie, zgadza się lub nie zgadza się z opiniami innych osób (VI.4), wyraża intencje (VI.5), wyraża uczucia i emocje (VI.13), stosuje zwroty i formy grzecznościowe (VI. 14); reaguje w formie tekstu: wyraża swoje opinie (VII.4), wyraża uczucia i emocje (VII.13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</w:t>
              <w:br/>
              <w:t>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Dimmi come viaggi e ti dirò chi sei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Jak lubicie podróżować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>o podróżach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>opowiadać o wakacj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rodzaje turystyk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środki tran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forma </w:t>
            </w:r>
            <w:r>
              <w:rPr>
                <w:i/>
                <w:iCs/>
              </w:rPr>
              <w:t>gerundio</w:t>
            </w:r>
            <w:r>
              <w:rPr/>
              <w:t xml:space="preserve"> regularna </w:t>
              <w:br/>
              <w:t>i nieregularn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ierwszy okres warunk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-3/ s. 16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-6/ s. 1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verifica 3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materiale proiettabile 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m’è andato il viaggio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ówienie </w:t>
              <w:br/>
              <w:t>o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czynnościach przesz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rodzaje turysty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4-6/ s. 2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7-10/ s. 21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it-IT"/>
              </w:rPr>
              <w:t>Cosa hai fatto durante le vacanze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powiadanie </w:t>
              <w:br/>
              <w:t>o zeszłych wakacja</w:t>
            </w:r>
            <w:r>
              <w:rPr>
                <w:rFonts w:cs="Arial"/>
                <w:lang w:val="es-ES_tradnl"/>
              </w:rPr>
              <w:t>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czynnościach 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>
                <w:lang w:val="es-ES_tradnl"/>
              </w:rPr>
              <w:t xml:space="preserve">opowiadać </w:t>
              <w:br/>
              <w:t>o podróżach i wakacjach</w:t>
              <w:br/>
              <w:t>z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7-8/ s.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1-13/ s. 22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verifica 4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materia</w:t>
            </w:r>
            <w:r>
              <w:rPr>
                <w:lang w:val="es-ES_tradnl"/>
              </w:rPr>
              <w:t>le proiettabile 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Il fine settimana scorso sono stata a Firenze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_tradnl"/>
              </w:rPr>
              <w:t>Doświadczenia zeszłego weekend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 przeszłości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>o podróżach i wakacjach</w:t>
              <w:br/>
              <w:t>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>pisać histor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ynnośc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9-11/ s. 21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4/ s. 24 i ćw. 16-17/</w:t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/>
              <w:t>s. 2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 grandi viaggiatori della storia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Znani podróżnicy</w:t>
              <w:br/>
              <w:t>z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czynnościach 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 xml:space="preserve">o podróżach </w:t>
              <w:br/>
              <w:t>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>wartościować doświadczenia podróżni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wielcy podróżnicy, którzy przeszli do histori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polscy podróż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2-14/ s. 22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5/ s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verifica</w:t>
            </w:r>
            <w:r>
              <w:rPr>
                <w:lang w:val="es-ES_tradnl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o fatto un giro in Itali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Opisywanie podróży z p</w:t>
            </w:r>
            <w:r>
              <w:rPr/>
              <w:t>rzeszłości</w:t>
            </w:r>
            <w:r>
              <w:rPr>
                <w:lang w:val="es-ES_tradnl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czynnościach 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 xml:space="preserve">o podróżach i wakacjach </w:t>
              <w:br/>
              <w:t>z przeszłoś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/>
              <w:t>wartościować doświadczenia podróżnicz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/>
              <w:t>pisać emai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108"/>
              <w:rPr>
                <w:lang w:val="es-ES_tradnl"/>
              </w:rPr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ele turystyczne </w:t>
              <w:br/>
              <w:t>we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283"/>
              <w:rPr/>
            </w:pPr>
            <w:r>
              <w:rPr/>
              <w:t>ćw. 15-16/ s. 23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283"/>
              <w:rPr/>
            </w:pPr>
            <w:r>
              <w:rPr/>
              <w:t>ćw. 18/ s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-108" w:hanging="0"/>
              <w:rPr/>
            </w:pPr>
            <w:r>
              <w:rPr/>
              <w:t>materiale fotocopiabile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lang w:val="es-ES_tradnl"/>
              </w:rPr>
              <w:t>LEZIONE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La mattina mi svegliavo presto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 przeszły imperfet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>o czynnościach w przeszłości, które miały charakter zwyczaj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1-2/ s. 25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1-3/ s. 27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proiettabile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osa facevi da bambino?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Użycie czasu imperfet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>o czynnościach w przeszłości, które miały charakter zwyczaj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opowiadać o dzieciństwi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opowiadać o doświadczeniac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opisywać w czasie przeszł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dzieciństw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wakacj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zwierzęta do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imiona zwierząt domowych we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3-6/ s. 27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4-6/ s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fotocopiabile 3 e 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Mentre studiavo, sono arrivati i miei zii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owiadanie </w:t>
              <w:br/>
              <w:t>o wydarzeniach przeszły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>o czynnościach, które zostały przerwane przez inną czynnoś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wyrażać emocj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mówić o zwierzęt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wyrażenia i czasowniki wyrażające emocj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zwierzęta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  <w:t xml:space="preserve">czasy </w:t>
            </w:r>
            <w:r>
              <w:rPr>
                <w:i/>
                <w:iCs/>
                <w:lang w:val="it-IT"/>
              </w:rPr>
              <w:t>passato prossimo i imperfetto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7-9/ s.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7-11/ s. 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a settimana scorsa c’è stato un temporale fortissim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Czasowniki essere i esserci w czasach przeszły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>o czynnościach przeszłych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mówić o wynalazkach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wynalazki i technologie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owniki </w:t>
            </w:r>
            <w:r>
              <w:rPr>
                <w:i/>
                <w:iCs/>
              </w:rPr>
              <w:t>essere i esserci</w:t>
            </w:r>
            <w:r>
              <w:rPr/>
              <w:t xml:space="preserve"> w czasach przeszłych </w:t>
            </w:r>
            <w:r>
              <w:rPr>
                <w:i/>
                <w:iCs/>
              </w:rPr>
              <w:t>passato prossimo i imperfetto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historia mok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historia lotnictw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wynala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0-13/ s. 3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2-14/ s. 30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1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 rivist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Włoskie czasopism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przedstawiać wiadomości prasow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wymienić tytuły włoskich czasopis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czasopism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sekcje czasopism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łączniki tekstowe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włoskie czasopi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4-15/ s. 32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5/ s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Scriviamo una notizi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isanie artyku</w:t>
            </w:r>
            <w:r>
              <w:rPr/>
              <w:t>ł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napisać artykuł prasowy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uporządkować informacje w artykul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zareagować na tytuł pras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czasopism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/>
            </w:pPr>
            <w:r>
              <w:rPr/>
              <w:t>emocje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6-19/ s. 34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 xml:space="preserve">ćw. 16-17/ s. 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człowiek (I.1), życie prywatne (I.5), kultura (I.9), nauka i technika (I.12), świat przyrody (I.13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przedstawia intencje, marzenia i plany na przyszłość (IV.4), opisuje swoje upodobania (IV.5); tworzy proste wypowiedzi pisemne: opisuje ludzi, zwierzęta, przedmioty, miejsca i zjawiska (V.1), opowiada o czynnościach i doświadczeniach (V.2), przedstawia fakty z przeszłości (V.3), przedstawia intencje, marzenia i plany na przyszłość (V.4), opisuje upodobania (V.5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IPASSO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he cosa è successo con la moglie di Giancarlo?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dzia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/>
            </w:pPr>
            <w:r>
              <w:rPr/>
              <w:t>ćw. 1-5/ s. 36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st 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dzia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/>
            </w:pPr>
            <w:r>
              <w:rPr/>
              <w:t>test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znajduje w tekście określone informacje (III.4); tworzy proste wypowiedzi ustne: opowiada o czynnościach </w:t>
              <w:br/>
              <w:t xml:space="preserve">i doświadczeniach (IV.2), przedstawia fakty z przeszłości (IV.3); tworzy proste wypowiedzi pisemne: opisuje ludzi, zwierzęta, przedmioty, miejsca i zjawiska (V.1), opowiada </w:t>
              <w:br/>
              <w:t xml:space="preserve">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dokonuje samooceny i wykorzystuje techniki samodzielnej pracy (X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UNIT</w:t>
            </w:r>
            <w:r>
              <w:rPr>
                <w:lang w:val="it-IT"/>
              </w:rPr>
              <w:t>À</w:t>
            </w:r>
            <w:r>
              <w:rPr/>
              <w:t xml:space="preserve">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Amiche fin dall’infanzi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Przyjaciółki z dzieci</w:t>
            </w:r>
            <w:r>
              <w:rPr/>
              <w:t>ństw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owiadać o dzieciństw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isywać ludzi i miejsca w czasie przeszł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isywać zwyczaje w czasie przeszł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wygląd fizyczny i charak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e rodzi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zainteres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styl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dziecińst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architektura Antonio Gaud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4/ s. 38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3/ s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materiale proiettabile 8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 vite delle persone famos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Życie znanych osób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owiadać biograf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isywać osoby w czasie przeszł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isywać zwyczaje w czasie przeszł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owe wydarz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wygląd fizyczny i charak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  <w:t xml:space="preserve">czasy przeszłe </w:t>
            </w:r>
            <w:r>
              <w:rPr>
                <w:i/>
                <w:iCs/>
                <w:lang w:val="it-IT"/>
              </w:rPr>
              <w:t>passato prossimo i imperfet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  <w:t>użycie obu czasów przesz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włoscy artyści i sporto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/>
            </w:pPr>
            <w:r>
              <w:rPr/>
              <w:t>ćw. 5-7/ s. 41-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/>
            </w:pPr>
            <w:r>
              <w:rPr/>
              <w:t>ćw. 4-5/ s. 35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materiale proiettabile 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tempi cambiano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Życie kiedyś a dziś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powiadać </w:t>
              <w:br/>
              <w:t>o doświadczeni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opisywać styl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pisywać modę z przeszłości i współczesną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e rodzi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e zawod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mo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styl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80" w:leader="none"/>
              </w:tabs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/>
              <w:t>ćw</w:t>
            </w:r>
            <w:r>
              <w:rPr>
                <w:lang w:val="es-ES_tradnl"/>
              </w:rPr>
              <w:t>. 8-10/ s. 42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6-9/ s. 36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8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a vita nel passat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Życie w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zwyczajach </w:t>
              <w:br/>
              <w:t>i przyzwyczajeniach w przeszłości</w:t>
            </w: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ywać wydarzenia </w:t>
              <w:br/>
              <w:t>z przeszłości z wydarzeniami aktualnymi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e rodzi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życie zawod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mo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styl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it-IT"/>
              </w:rPr>
            </w:pPr>
            <w:r>
              <w:rPr>
                <w:lang w:val="it-IT"/>
              </w:rPr>
              <w:t xml:space="preserve">czasy przeszłe </w:t>
            </w:r>
            <w:r>
              <w:rPr>
                <w:i/>
                <w:iCs/>
                <w:lang w:val="it-IT"/>
              </w:rPr>
              <w:t>passato prossimo i 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>włoscy styl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/>
            </w:pPr>
            <w:r>
              <w:rPr/>
              <w:t>ćw. 11-12/ s.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/>
            </w:pPr>
            <w:r>
              <w:rPr/>
              <w:t>ćw. 10-13/ s. 38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0"/>
              <w:rPr/>
            </w:pPr>
            <w:r>
              <w:rPr>
                <w:lang w:val="es-ES_tradnl"/>
              </w:rPr>
              <w:t>materiale fotocopiabile 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Invenzioni che hanno cambiato il mondo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nalazki, które zmieniły świat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mówić o postępie technologiczn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opisywać urządzenia techniczne z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ywać wydarzenia </w:t>
              <w:br/>
              <w:t>z przeszłości z wydarzeniami aktualnymi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wynalazki i technologia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it-IT"/>
              </w:rPr>
              <w:t xml:space="preserve">czasy przeszłe </w:t>
            </w:r>
            <w:r>
              <w:rPr>
                <w:i/>
                <w:iCs/>
                <w:lang w:val="it-IT"/>
              </w:rPr>
              <w:t>passato prossimo i 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włoscy wynalazcy i nauko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3-16/ s. 44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4-16/ s. 41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0"/>
              <w:rPr/>
            </w:pPr>
            <w:r>
              <w:rPr>
                <w:lang w:val="es-ES_tradnl"/>
              </w:rPr>
              <w:t>materiale fotocopiabile 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e proiettabile 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, kultura (I.9), nauka i technika (I.12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lang w:val="es-ES_tradnl"/>
              </w:rPr>
              <w:t>LEZIONE 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Il tempo liber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Czas woln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czynnościach codziennych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rozrywkach i czasie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filmach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nności codzienne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nności związane z rozrywką i czasem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no</w:t>
            </w:r>
          </w:p>
          <w:p>
            <w:pPr>
              <w:pStyle w:val="Normal"/>
              <w:spacing w:lineRule="auto" w:line="240"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ind w:left="-108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czas teraźniejszy i czas przeszły </w:t>
            </w:r>
            <w:r>
              <w:rPr>
                <w:rFonts w:cs="Calibri"/>
                <w:i/>
                <w:iCs/>
                <w:color w:val="000000"/>
              </w:rPr>
              <w:t>imperf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8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4/ s. 46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4/ s. 43-45; ćw. 7/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lang w:val="es-ES_tradnl"/>
              </w:rPr>
            </w:pPr>
            <w:r>
              <w:rPr>
                <w:lang w:val="es-ES_tradnl"/>
              </w:rPr>
              <w:t>s.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ilm o serie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ilm czy serial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rozrywkach i czasie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filma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>
                <w:rFonts w:cs="Calibri"/>
              </w:rPr>
            </w:pPr>
            <w:r>
              <w:rPr>
                <w:rFonts w:cs="Calibri"/>
              </w:rPr>
              <w:t>opisywać programy telewizyjne i fil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nności związane z rozrywką i czasem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no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tunki filmowe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wizja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y telewizyjne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>czas teraźniejs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>
                <w:lang w:val="en-US"/>
              </w:rPr>
            </w:pPr>
            <w:r>
              <w:rPr/>
              <w:t>włoskie fil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5-9/ s. 47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5-6/ s. 45-46; ćw. 8- 9/ s.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fetti sconosciuti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Film Dobrze się kłamie w miłym towarzystw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rozrywkach i czasie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filma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mówić o pracy ludzi związanych z kine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pisać recenzję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oceniać film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defini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nności związane z rozrywką i czasem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n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>czas teraźniejs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film </w:t>
            </w:r>
            <w:r>
              <w:rPr>
                <w:i/>
                <w:iCs/>
              </w:rPr>
              <w:t>Dobrze się kłamie w miłym towarzystwie/Perfetti sconosciu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0-11/ s. 49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0-12/ s. 48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e fotocopiabile 7 e 8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e proiettabile 1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 xml:space="preserve">Festival del cinema italiano.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stiwal włoskich filmów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rozrywkach i czasie wolnym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filmach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finiować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ponować, akceptować i odrzucać propozycje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gocjować pl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czas woln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kin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imek wzglę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włoskie fil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2-14/ s. 50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3-15/ s. 4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e proiettabile 12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verifica 10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 xml:space="preserve">Che cosa era successo prima? 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/>
              <w:t>Co wydarzyło się wcześniej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ówić o serialu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stawiać sytuacje z przeszłości wcześniejsze względem innych sytuacji z przeszłości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erial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zaprzeszły </w:t>
            </w:r>
            <w:r>
              <w:rPr>
                <w:rFonts w:cs="Calibri"/>
                <w:i/>
                <w:iCs/>
                <w:color w:val="000000"/>
              </w:rPr>
              <w:t>trapassato prossimo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 xml:space="preserve">serial </w:t>
            </w:r>
            <w:r>
              <w:rPr>
                <w:i/>
                <w:iCs/>
              </w:rPr>
              <w:t>Dom z papieru</w:t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5-17/ s. 51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6-17/ s.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Facciamo una serie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iszemy scenariusz serial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usprawiedliwiać powód zaistniałej sytuacj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rozmawiać o seriala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pisać hist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s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zaprzeszły </w:t>
            </w:r>
            <w:r>
              <w:rPr>
                <w:rFonts w:cs="Calibri"/>
                <w:i/>
                <w:iCs/>
                <w:color w:val="000000"/>
              </w:rPr>
              <w:t>trapassato prossim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80" w:leader="none"/>
              </w:tabs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8-19/ s.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8-19/ s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e fotocopiabile 9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verifica 1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lang w:val="es-ES_tradnl"/>
              </w:rPr>
              <w:t>LEZIONE 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Guida al tempo liber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zewodnik po rozrywc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kulturalnych: koncertach, wystawach, muzea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yskut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czas wol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muzyka i koncer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muzea i wy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czas teraźniejs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artyści włos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-2/ s. 54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/ s. 54, ćw. 6/ s.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I cantanti italia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Włoscy</w:t>
            </w:r>
            <w:r>
              <w:rPr>
                <w:rFonts w:cs="Calibri"/>
              </w:rPr>
              <w:t xml:space="preserve"> piosenkarz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kulturalnych: koncertach, piosenkarzach, zespołach muzy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yskut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czas wol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muzy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piosenkar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zespoły muz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 teraźniejs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włoscy piosenkarze i włoskie zespoły mu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3-4/ s.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2-5/ s. 54-56, ćw. 8/ s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materiale proiettabile 1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Le mostr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Wystawy sztuk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kulturalnych: wystawach, malarstwie, malarza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yskut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 wol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malarstw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wysta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muz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 teraźniejsz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y przeszł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8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włoscy malarz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/>
            </w:pPr>
            <w:r>
              <w:rPr>
                <w:rFonts w:cs="Calibri"/>
                <w:lang w:val="es-ES_tradnl"/>
              </w:rPr>
              <w:t>ćw. 5-8/ s.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7/ s. 57; ćw. 9/ s.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Eventi cultur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Wydarzenia kultural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isać artyku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yskut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 wol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malarstw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wysta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wydarzenia kultur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 teraźniejsz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czasy przeszł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struktury potrzebne do pisania artykuł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wystawa multimedialna poświęcona Van Goghow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9-10/ s. 58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0/ s.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verifica 1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"/>
              </w:rPr>
              <w:t xml:space="preserve">La street art italia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Włoska sztuka uli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wić o wydarzeniach kulturalnych: sztuka ulicz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ywać obraz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ać swoje zd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włoska sztuka uli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murale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22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as teraźniejsz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uktury potrzebne przy opisie obraz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twórca murali Chekos-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1-12/ s.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5/ s.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I grandi pittori italia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es-ES_tradnl"/>
              </w:rPr>
              <w:t>Synni włoscy malarz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mówić o wydarzeniach kulturalnych: wielkie malarstw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zwać style artystycz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rażać opini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owiadać o gustach artys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wielcy włoscy malarz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style w sztu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czas teraźniejsz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struktury potrzebne przy opisie sztu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Michał Anio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Leonardo da Vi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1-14/ s. 60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verifica 1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opisuje swoje upodobania (IV.5), wyraża i uzasadnia swoje opinie (IV.6); tworzy proste wypowiedzi pisemne: opisuje ludzi, zwierzęta, przedmioty, miejsca i zjawiska (V.1), opowiada o czynnościach i doświadczeniach (V.2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RIPASSO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l quiz sull’ar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wtórzenie wiadomości </w:t>
              <w:br/>
              <w:t>z dzia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1-3/ s. 60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est 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Sprawdzian wiadomości </w:t>
              <w:br/>
              <w:t>z dzia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right="-108" w:hanging="283"/>
              <w:rPr/>
            </w:pPr>
            <w:r>
              <w:rPr>
                <w:rFonts w:cs="Calibri"/>
              </w:rPr>
              <w:t>test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</w:rPr>
              <w:t>Uczeń: posługuje się podstawowym zasobem środków leksykalnych w zakresie tematu człowiek (I.1), kultura (I.9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UNITÀ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LEZIONE 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Vorrei andare all’università di Bologna</w:t>
            </w:r>
            <w:r>
              <w:rPr>
                <w:rFonts w:cs="Calibri"/>
                <w:lang w:val="es-E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Tryb przypuszczajcy condizionale semplic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pragnien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agnieni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studia uniwersyt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tryb przypuszczający </w:t>
            </w:r>
            <w:r>
              <w:rPr>
                <w:rFonts w:cs="Calibri"/>
                <w:i/>
                <w:iCs/>
                <w:lang w:val="pt-PT"/>
              </w:rPr>
              <w:t>condizionale sempl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5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3/ s. 62-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3/ s. 65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materiale proiettabile 1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Il sogno nel casset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Wyr</w:t>
            </w:r>
            <w:r>
              <w:rPr>
                <w:rFonts w:cs="Calibri"/>
              </w:rPr>
              <w:t>ażanie planów i marzeń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pragnien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agnienia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pragn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marzen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przyszłe ży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tryb przypuszczający </w:t>
            </w:r>
            <w:r>
              <w:rPr>
                <w:rFonts w:cs="Calibri"/>
                <w:i/>
                <w:iCs/>
                <w:lang w:val="pt-PT"/>
              </w:rPr>
              <w:t>condizionale semplic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4-5/ s.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4-8/ s. 66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otresti chiudere la finestr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Wyrażanie prośby w sposób uprzejm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proś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prośb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żą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tryb przypuszczający </w:t>
            </w:r>
            <w:r>
              <w:rPr>
                <w:rFonts w:cs="Calibri"/>
                <w:i/>
                <w:iCs/>
                <w:lang w:val="pt-PT"/>
              </w:rPr>
              <w:t>condizionale semplic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5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5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6-8/ s. 64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9-10/ s. 6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materiale proiettabile 14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"/>
              </w:rPr>
              <w:t>materiale fotocopiabile 1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"/>
              </w:rPr>
              <w:t>verifica 1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Al posto tuo comprerei un vestito nuov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>Udzielanie ra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oprosić o radę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udzielić ra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ślu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tryb przypuszczający </w:t>
            </w:r>
            <w:r>
              <w:rPr>
                <w:rFonts w:cs="Calibri"/>
                <w:i/>
                <w:iCs/>
                <w:lang w:val="pt-PT"/>
              </w:rPr>
              <w:t>condizionale sempli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 xml:space="preserve">wyrażenie </w:t>
            </w:r>
            <w:r>
              <w:rPr>
                <w:rFonts w:cs="Calibri"/>
                <w:i/>
                <w:iCs/>
              </w:rPr>
              <w:t>al posto tu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9-10/ s.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2/ s.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Il matrimonio all’italian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oskie tradycje wesel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tradycjach włoskich i polski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orównywać tradycje włoskie i pol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ślub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ez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  <w:lang w:val="pt-PT"/>
              </w:rPr>
              <w:t>słowotwó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włoski ś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włoskie tradycje wesel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conf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2/ s. 67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s-ES"/>
              </w:rPr>
              <w:t>ćw. 14/ s.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pt-PT"/>
              </w:rPr>
              <w:t>Il galateo dei reg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Prezent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prezenta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zesąd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ezent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zesą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prezenty urodzinow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etykieta wręczania prezentó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pt-PT"/>
              </w:rPr>
              <w:t>przesądy związane z prezent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3-14/ s. 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verifica 1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Augu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pt-PT"/>
              </w:rPr>
              <w:t>Życze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składać życzenia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życzen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świę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włoskie świę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5-16/ s.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s-ES"/>
              </w:rPr>
              <w:t>ćw. 13/ s.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materiale fotocopiabile 11 e 1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życie prywatne (I.5), kultura (I.9); rozumie proste wypowiedzi ustne: określa główną myśl wypowiedzi (II.2), określa kontekst wypowiedzi (II.4), znajduje w wypowiedzi określone informacje (II.5); rozumie proste wypowiedzi pisemne: określa główną myśl tekstu, rozróżnia formalny i nieformalny styl wypowiedzi(II.6); (III.1), określa kontekst wypowiedzi (III.3), znajduje w tekście określone informacje (III.4); tworzy proste wypowiedzi ustne: opisuje ludzi, zwierzęta, przedmioty, miejsca i zjawiska (IV.1), opowiada o czynnościach i doświadczeniach (IV.2), przedstawia intencje, marzenia, nadzieje i plany na przyszłość (IV.4), opisuje swoje upodobania (IV.5); tworzy proste wypowiedzi pisemne: opisuje ludzi, zwierzęta, przedmioty, miejsca i zjawiska (V.1), opowiada o czynnościach i doświadczeniach (V.2), przedstawia intencje, marzenia, nadzieje i plany na przyszłość (V.4), opisuje upodobania (V.5); reaguje ustnie: przedstawia siebie i inne osoby (VI.1), uzyskuje i przekazuje informacje i wyjaśnienia (VI.3), wyraża swoje upodobania (VI.5), składa życzenia i gratulacje, odpowiada na życzenia i gratulacje (VI.6), wyraża prośbę oraz zgodę lub odmowę spełnienia prośby (VI.12), stosuje zwroty i formy grzecznościowe (VI.14); reaguje w formie tekstu: przedstawia siebie i inne osoby (VII.1), wyraża swoje upodobania (VII.5), składa życzenia i gratulacje, odpowiada na życzenia i gratulacje (VII.6), wyraża prośbę oraz zgodę lub odmowę spełnienia prośby (VII.12), stosuje zwroty i formy grzecznościowe (VII.14) 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Calibri"/>
              </w:rPr>
              <w:t>LEZIONE 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La comunicazione e le emozio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Komunikacja i emocj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uczuc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ozwiązywać konflik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uczuc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munikacj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nflikt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>relacje międzylu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3/ s. 70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-3/ s. 73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I consig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Udzielanie ra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udzielać ra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uczuc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oblem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blemy w prac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>współpracowni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i/>
                <w:i/>
                <w:iCs/>
                <w:lang w:val="es-ES"/>
              </w:rPr>
            </w:pPr>
            <w:r>
              <w:rPr>
                <w:rFonts w:cs="Calibri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condizionale presen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>słowotwó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4-6/ s.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4-6/ s. 7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verifica 1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830" w:leader="none"/>
              </w:tabs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Comunicazione empatica.</w:t>
              <w:tab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Komunikacja bez przemo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udzielać ra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ozwiązywać konflikt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negocj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munikacj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nfli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condizionale pres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7/ s.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materiale fotocopiabile 1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Il galateo del mondo del lavor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>Etykieta w pra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sobiste zdanie na dany temat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zasadach panujących w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ac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etykieta w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condizionale presen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it-IT"/>
              </w:rPr>
              <w:t xml:space="preserve">wyrażenia </w:t>
            </w:r>
            <w:r>
              <w:rPr>
                <w:rFonts w:cs="Calibri"/>
                <w:i/>
                <w:iCs/>
                <w:lang w:val="it-IT"/>
              </w:rPr>
              <w:t>a mio parere, secondo 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etykieta w prac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8-9/ s.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7-8/ s. 77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ifica 1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mma mia, che stress!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ak radzić sobie ze stresem w pra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ozmawiać o stresie w prac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edstawiać niepotwierdzoną informacj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a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 w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i/>
                <w:i/>
                <w:iCs/>
                <w:lang w:val="es-ES"/>
              </w:rPr>
            </w:pPr>
            <w:r>
              <w:rPr>
                <w:rFonts w:cs="Calibri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condizionale present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cs="Calibri"/>
                <w:i/>
                <w:i/>
                <w:iCs/>
                <w:lang w:val="es-ES"/>
              </w:rPr>
            </w:pPr>
            <w:r>
              <w:rPr>
                <w:rFonts w:cs="Calibri"/>
                <w:i/>
                <w:iCs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0-12/s. 73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9/ s.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Lo smart worki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s-ES"/>
              </w:rPr>
              <w:t>R</w:t>
            </w:r>
            <w:r>
              <w:rPr>
                <w:rFonts w:cs="Calibri"/>
                <w:lang w:val="en-US"/>
              </w:rPr>
              <w:t>óżne oblicza pra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osobiste zdanie na dany temat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edstawiać wady i zalety elastycznego czasu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elastyczny czas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blemy w prac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słowotwórstw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3/ s.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0-11/ s.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ifica 18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Calibri"/>
              </w:rPr>
              <w:t>Uczeń: posługuje się podstawowym zasobem środków leksykalnych w zakresie tematu człowiek (I.1), praca (I.4), życie prywatne (I.5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intencje nadawcy/autora tekstu (III.2), określa kontekst wypowiedzi (III.3), znajduje w tekście określone informacje (III.4), układa informacje w określonym porządku (III.5); tworzy proste wypowiedzi ustne: opisuje ludzi, zwierzęta, przedmioty, miejsca i zjawiska (IV.1), opowiada o czynnościach i doświadczeniach (IV.2), opisuje swoje upodobania (IV.5), wyraża i uzasadnia swoje opinie (IV.6), wyraża uczucia i emocje (IV.7); tworzy proste wypowiedzi pisemne: opisuje ludzi, zwierzęta, przedmioty, miejsca i zjawiska (V.1), opowiada o czynnościach i doświadczeniach (V.2), opisuje upodobania (V.5), wyraża i uzasadnia swoje opinie (V.6); reaguje ustnie: wyraża swoje opinie, pyta o opinie, zgadza się lub nie zgadza się z opiniami innych osób (VI.4),wyraża swoje upodobania (VI.5), wyraża uczucia i emocje (VI.13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Calibri"/>
              </w:rPr>
              <w:t>LEZIONE 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Promesse da marinai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Tryb condizionale compos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sytuację, która nie została zrealizowana lub pragnienie, które jest niemożliwe do zrealizo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bietnice bez pokrycia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tryb przypuszczający  </w:t>
            </w:r>
            <w:r>
              <w:rPr>
                <w:rFonts w:cs="Calibri"/>
                <w:i/>
                <w:iCs/>
              </w:rPr>
              <w:t>condizionale compos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-3</w:t>
            </w:r>
            <w:r>
              <w:rPr>
                <w:rFonts w:cs="Calibri"/>
              </w:rPr>
              <w:t>/ s.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-2/ s.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materiale proiettabile 1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Il futuro nel passa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Wyrażanie przyszłości w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przyszły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amieniać mowę niezależną na zależn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bietnic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>tryb przypuszczający  condizionale compos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4-6/ s.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3-5/ s. 80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materiale proiettabile 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materiale fotocopiabile 1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ifica 1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miciz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jaźń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zyjaźn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tworzyć opis prawdziwego przyjacie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yjaźń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tryb przypuszczający  </w:t>
            </w:r>
            <w:r>
              <w:rPr>
                <w:rFonts w:cs="Calibri"/>
                <w:i/>
                <w:iCs/>
              </w:rPr>
              <w:t>condizionale compos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awieranie przyja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 xml:space="preserve">ćw. </w:t>
            </w:r>
            <w:r>
              <w:rPr>
                <w:rFonts w:cs="Calibri"/>
              </w:rPr>
              <w:t>7/ s. 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6-8/ s. 82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i attenzione altrimenti cad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Wyrażenie </w:t>
            </w:r>
            <w:r>
              <w:rPr>
                <w:rFonts w:cs="Calibri"/>
                <w:i/>
                <w:iCs/>
              </w:rPr>
              <w:t>altrimenti</w:t>
            </w:r>
            <w:r>
              <w:rPr>
                <w:rFonts w:cs="Calibri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zyjaźn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jaśnić przyczynę zdar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yjaź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wierzę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wyrażenie </w:t>
            </w:r>
            <w:r>
              <w:rPr>
                <w:rFonts w:cs="Calibri"/>
                <w:i/>
                <w:iCs/>
                <w:lang w:val="es-ES"/>
              </w:rPr>
              <w:t>altriment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8-10/ s. 78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9-10/ s. 83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ifica 20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cci che problema ha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wiedz, jaki masz probl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problem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blemy uczuci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nflikty wśród przyjació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2/ s. 79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es-ES_tradnl"/>
              </w:rPr>
              <w:t>Il divario generaziona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Różnice między pokoleniam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jaśnić przyczynę zdar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óżnice międzypokoleni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 xml:space="preserve">relacje międzyludzk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wyrażenia </w:t>
            </w:r>
            <w:r>
              <w:rPr>
                <w:rFonts w:cs="Calibri"/>
                <w:i/>
                <w:iCs/>
                <w:lang w:val="it-IT"/>
              </w:rPr>
              <w:t>a causa di, per colpa di, per via 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i/>
                <w:i/>
                <w:lang w:val="es-ES_tradnl"/>
              </w:rPr>
            </w:pPr>
            <w:r>
              <w:rPr>
                <w:rFonts w:cs="Calibri"/>
                <w:i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3-14/ s.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1-13/ s. 84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ifica 2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edukacja (I.3), praca (I.4), życie prywatne (I.5), kultura (I.9); rozumie proste wypowiedzi ustne: reaguje na polecenia (II.1), określa główną myśl wypowiedzi (II.2), </w:t>
            </w:r>
            <w:r>
              <w:rPr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 xml:space="preserve">określa intencje nadawcy/autora wypowiedzi (II.3), </w:t>
            </w:r>
            <w:r>
              <w:rPr>
                <w:rFonts w:cs="Calibri"/>
              </w:rPr>
              <w:t xml:space="preserve">określa kontekst wypowiedzi (II.4), znajduje w wypowiedzi określone informacje (II.5); rozumie proste wypowiedzi pisemne: określa główną myśl tekstu (III.1), </w:t>
            </w:r>
            <w:r>
              <w:rPr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 xml:space="preserve">określa intencje nadawcy/autora tekstu (III.2), </w:t>
            </w:r>
            <w:r>
              <w:rPr>
                <w:rFonts w:cs="Calibri"/>
              </w:rPr>
              <w:t xml:space="preserve">określa kontekst wypowiedzi (III.3), znajduje w tekście określone informacje (III.4); tworzy proste wypowiedzi ustne: opisuje ludzi, zwierzęta, przedmioty, miejsca i zjawiska (IV.1), opowiada o czynnościach i doświadczeniach (IV.2), </w:t>
            </w:r>
            <w:r>
              <w:rPr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 xml:space="preserve">przedstawia intencje, marzenia, nadzieje i plany na przyszłość (IV.4), </w:t>
            </w:r>
            <w:r>
              <w:rPr>
                <w:rFonts w:cs="Calibri"/>
              </w:rPr>
              <w:t xml:space="preserve">opisuje swoje upodobania (IV.5), wyraża i uzasadnia swoje opinie (IV.6), </w:t>
            </w:r>
            <w:r>
              <w:rPr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>wyraża uczucia i emocje (IV.7)</w:t>
            </w:r>
            <w:r>
              <w:rPr>
                <w:rFonts w:cs="Calibri"/>
              </w:rPr>
              <w:t>; tworzy proste wypowiedzi pisemne: opisuje ludzi, zwierzęta, przedmioty, miejsca i zjawiska (V.1), opowiada o czynnościach i doświadczeniach (V.2),</w:t>
            </w:r>
            <w:r>
              <w:rPr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 xml:space="preserve"> przedstawia intencje, marzenia, nadzieje i plany na przyszłość (V.4), </w:t>
            </w:r>
            <w:r>
              <w:rPr>
                <w:rFonts w:cs="Calibri"/>
              </w:rPr>
              <w:t xml:space="preserve"> opisuje upodobania (V.5), wyraża i uzasadnia swoje opinie (V.6), </w:t>
            </w:r>
            <w:r>
              <w:rPr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>wyraża uczucia i emocje (V.7)</w:t>
            </w:r>
            <w:r>
              <w:rPr>
                <w:rFonts w:cs="Calibri"/>
              </w:rPr>
              <w:t xml:space="preserve">; reaguje ustnie: </w:t>
            </w:r>
            <w:r>
              <w:rPr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 xml:space="preserve">uzyskuje i przekazuje informacje i wyjaśnienia (VI.3), </w:t>
            </w:r>
            <w:r>
              <w:rPr>
                <w:rFonts w:cs="Calibri"/>
              </w:rPr>
              <w:t>wyraża swoje opinie, pyta o opinie, zgadza się lub nie zgadza się z opiniami innych osób (VI.4),</w:t>
            </w:r>
            <w:r>
              <w:rPr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 xml:space="preserve"> wyraża swoje upodobania, intencje i pragnienia, pyta o upodobania, intencje i pragnienia innych osób</w:t>
            </w:r>
            <w:r>
              <w:rPr>
                <w:rFonts w:cs="Calibri"/>
              </w:rPr>
              <w:t xml:space="preserve"> (VI.5), </w:t>
            </w:r>
            <w:r>
              <w:rPr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>składa życzenia i gratulacje, odpowiada na życzenia i gratulacje (VI.6), prosi o radę i udziela rady (VI.9), wyraża uczucia i emocje (VI.13), stosuje zwroty i formy grzecznościowe (VI.14)</w:t>
            </w:r>
            <w:r>
              <w:rPr>
                <w:rFonts w:cs="Calibri"/>
              </w:rPr>
              <w:t xml:space="preserve">; reaguje w formie tekstu: wyraża swoje opinie (VII.4), </w:t>
            </w:r>
            <w:r>
              <w:rPr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>wyraża swoje upodobania, intencje i pragnienia, pyta o upodobania, intencje i pragnienia innych osób</w:t>
            </w:r>
            <w:r>
              <w:rPr>
                <w:rFonts w:cs="Calibri"/>
              </w:rPr>
              <w:t xml:space="preserve"> (VII.5), </w:t>
            </w:r>
            <w:r>
              <w:rPr>
                <w:rFonts w:cs="Source Sans Pro;Source Sans Pro" w:ascii="Source Sans Pro;Source Sans Pro" w:hAnsi="Source Sans Pro;Source Sans Pro"/>
                <w:color w:val="000000"/>
                <w:shd w:fill="FFFFFF" w:val="clear"/>
              </w:rPr>
              <w:t>składa życzenia i gratulacje, odpowiada na życzenia i gratulacje (VII.6), prosi o radę i udziela rady (VII.9), wyraża uczucia i emocje (VII.13), stosuje zwroty i formy grzecznościowe (VII.14)</w:t>
            </w:r>
            <w:r>
              <w:rPr>
                <w:rFonts w:cs="Calibri"/>
              </w:rPr>
              <w:t>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RIPASSO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Una festa a sorpres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Powtórzenie wiadom</w:t>
            </w:r>
            <w:r>
              <w:rPr>
                <w:rFonts w:cs="Calibri"/>
              </w:rPr>
              <w:t xml:space="preserve">ości </w:t>
              <w:br/>
              <w:t>z dzia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1-3/ s. 81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est 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Sprawdzian wiadomości </w:t>
              <w:br/>
              <w:t>z dzia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right="-108" w:hanging="283"/>
              <w:rPr/>
            </w:pPr>
            <w:r>
              <w:rPr>
                <w:rFonts w:cs="Calibri"/>
              </w:rPr>
              <w:t>test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Calibri"/>
              </w:rPr>
              <w:t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opisuje swoje upodobania (IV.5), wyraża i uzasadnia swoje opinie (IV.6); tworzy proste wypowiedzi pisemne: opisuje ludzi, zwierzęta, przedmioty, miejsca i zjawiska (V.1), opowiada o czynnościach i doświadczeniach (V.2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  <w:bookmarkStart w:id="4" w:name="_Hlk146044937"/>
      <w:bookmarkStart w:id="5" w:name="_Hlk146044937"/>
      <w:bookmarkEnd w:id="5"/>
    </w:p>
    <w:sectPr>
      <w:headerReference w:type="default" r:id="rId2"/>
      <w:type w:val="nextPage"/>
      <w:pgSz w:orient="landscape" w:w="16838" w:h="11906"/>
      <w:pgMar w:left="709" w:right="536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LAN DYDAKTYCZNY </w:t>
    </w:r>
    <w:r>
      <w:rPr>
        <w:lang w:val="it-IT"/>
      </w:rPr>
      <w:t>il Belpaese</w:t>
    </w:r>
    <w:r>
      <w:rPr/>
      <w:t xml:space="preserve">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  <w:lang w:val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3" w:hanging="56"/>
      </w:pPr>
      <w:rPr>
        <w:rFonts w:ascii="Symbol" w:hAnsi="Symbol" w:cs="Symbol" w:hint="default"/>
        <w:color w:val="92D05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  <w:lang w:val="pl-P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lang w:val="pl-P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B0F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B0F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2D050"/>
      <w:lang w:val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2D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3:00Z</dcterms:created>
  <dc:creator>*</dc:creator>
  <dc:description/>
  <cp:keywords/>
  <dc:language>en-US</dc:language>
  <cp:lastModifiedBy>usia</cp:lastModifiedBy>
  <dcterms:modified xsi:type="dcterms:W3CDTF">2023-11-11T12:28:00Z</dcterms:modified>
  <cp:revision>165</cp:revision>
  <dc:subject/>
  <dc:title/>
</cp:coreProperties>
</file>